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70640458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974913705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